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012036950"/>
      <w:bookmarkStart w:id="1" w:name="__Fieldmark__0_101203695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012036950"/>
      <w:bookmarkStart w:id="3" w:name="__Fieldmark__1_101203695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012036950"/>
      <w:bookmarkStart w:id="5" w:name="__Fieldmark__2_101203695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012036950"/>
      <w:bookmarkStart w:id="7" w:name="__Fieldmark__3_101203695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012036950"/>
      <w:bookmarkStart w:id="9" w:name="__Fieldmark__4_101203695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012036950"/>
      <w:bookmarkStart w:id="11" w:name="__Fieldmark__5_1012036950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1012036950"/>
      <w:bookmarkStart w:id="13" w:name="__Fieldmark__6_1012036950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1012036950"/>
      <w:bookmarkStart w:id="15" w:name="__Fieldmark__7_1012036950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1012036950"/>
      <w:bookmarkStart w:id="17" w:name="__Fieldmark__8_1012036950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